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42840" cy="6392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639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2840" cy="6392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639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2840" cy="6392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639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2840" cy="6392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639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2840" cy="6392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639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2840" cy="6392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639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2840" cy="63925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639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2840" cy="63925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639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2840" cy="63925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639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2840" cy="63925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639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2840" cy="63925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639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2840" cy="63925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639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2840" cy="63925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639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2840" cy="63925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639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2840" cy="63925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639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2840" cy="63925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639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2840" cy="63925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639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2840" cy="63925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639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2840" cy="63925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639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2840" cy="63925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639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2840" cy="63925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639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2840" cy="63925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639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942205" cy="63931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639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2205" cy="63931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639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8391" w:h="11906"/>
      <w:pgMar w:left="170" w:right="43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8:13:00Z</dcterms:created>
  <dc:creator>victor</dc:creator>
  <dc:description/>
  <dc:language>en-US</dc:language>
  <cp:lastModifiedBy>victor</cp:lastModifiedBy>
  <dcterms:modified xsi:type="dcterms:W3CDTF">2004-04-06T08:16:00Z</dcterms:modified>
  <cp:revision>1</cp:revision>
  <dc:subject/>
  <dc:title>                      </dc:title>
</cp:coreProperties>
</file>