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18705" cy="960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870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06970" cy="9714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6970" cy="971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18705" cy="960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870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18705" cy="960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870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965440" cy="10288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5440" cy="1028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72730" cy="10168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2730" cy="1016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7506970" cy="9714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6970" cy="971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418705" cy="9601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870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418705" cy="960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870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506970" cy="9714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6970" cy="971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" w:right="43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2:06:00Z</dcterms:created>
  <dc:creator>victor</dc:creator>
  <dc:description/>
  <dc:language>en-US</dc:language>
  <cp:lastModifiedBy>victor</cp:lastModifiedBy>
  <dcterms:modified xsi:type="dcterms:W3CDTF">2003-07-11T12:09:00Z</dcterms:modified>
  <cp:revision>1</cp:revision>
  <dc:subject/>
  <dc:title>    </dc:title>
</cp:coreProperties>
</file>